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Заместитель руководителя Управления Росреестра по Нижегородской области Татьяна Горелова приняла участие в главном мероприятии года в сфере недвижимости – Поволжском конгрессе «Золотая пора рынка недвижимости»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«Золотая пора рынка недвижимости» является крупнейшим отраслевым мероприятием нижегородского региона, которое позволяет специалистам обмениваться опытом, знакомится с аналитикой рынка и последними изменениями в законодательстве, осваивать новые стратегии ведения бизнеса в условиях непростой экономической ситуации. Организатор проекта – Некоммерческое партнерство «Нижегородская гильдия сертифицированных риэлторов» при поддержке Российской Гильдии Риэлторов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рограмма Конгресса включала проведение Пленарного заседания и тематических секций с участием представителей органов власти, руководства Российской гильдии риелторов, ведущих аналитиков рынка недвижимости, ведущих банков, застройщиков, руководителей риэлторских компаний, профильных СМИ.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6"/>
          <w:szCs w:val="26"/>
        </w:rPr>
        <w:t xml:space="preserve">В ходе своего выступления заместитель руководителя Управления Росреестра по Нижегородской области (далее – Управление) </w:t>
      </w:r>
      <w:r>
        <w:rPr>
          <w:rFonts w:cs="Segoe UI" w:ascii="Segoe UI" w:hAnsi="Segoe UI"/>
          <w:b/>
          <w:sz w:val="26"/>
          <w:szCs w:val="26"/>
        </w:rPr>
        <w:t>Татьяна Горелова</w:t>
      </w:r>
      <w:r>
        <w:rPr>
          <w:rFonts w:cs="Segoe UI" w:ascii="Segoe UI" w:hAnsi="Segoe UI"/>
          <w:sz w:val="26"/>
          <w:szCs w:val="26"/>
        </w:rPr>
        <w:t xml:space="preserve"> отметила, что Росреестр является инициатором </w:t>
      </w:r>
      <w:r>
        <w:rPr>
          <w:rFonts w:cs="Segoe UI" w:ascii="Segoe UI" w:hAnsi="Segoe UI"/>
        </w:rPr>
        <w:t xml:space="preserve">12 социально-значимых федеральных законов в сфере земли и недвижимости. 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«В настоящее время нами активно реализуется проект «Стоп – бумага», предполагающий переход на электронный документооборот и создание цифрового архива, минимизацию количества хранимой на бумажных носителях информации. Проект предусматривает, что все представляемые на бумажных носителях (в МФЦ, посредством почтовой связи) документы будут возвращаться заявителям после их перевода в электронный вид и проведения на их основании учетно-регистрационных действий» - сказала заместитель руководителя Управления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Начиная с марта текущего года Управление Росреестра по Нижегородской области участвует в реализации проекта «Электронная ипотека за один день»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настоящее время в программу включились четыре крупные кредитные организации – ПАО «Сбербанк», ПАО Банк ВТБ, АО «Банк Дом РФ», АО «Российский Сельскохозяйственный банк». В рамках реализации проекта с представителями обозначенных кредитных организаций проведены рабочие встречи, в ходе которых обозначены условия участия, разработан порядок взаимодействия и чёткий алгоритм действий при поступлении пакета документов на государственную регистрацию прав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 xml:space="preserve">«При поступлении заявка по электронной регистрации проходит несколько стадий обработки специалистами Управления и Кадастровой палаты. Рассмотрением заявлений, поданных на регистрацию ипотеки, занимается отдельное структурное подразделение Управления, специализирующееся на данном вопросе, что позволило сократить время и качество проведения правовой экспертизы документов» - отметила в своем выступлении </w:t>
      </w:r>
      <w:r>
        <w:rPr>
          <w:rFonts w:cs="Segoe UI" w:ascii="Segoe UI" w:hAnsi="Segoe UI"/>
          <w:b/>
          <w:i/>
        </w:rPr>
        <w:t>Татьяна Горелова</w:t>
      </w:r>
      <w:r>
        <w:rPr>
          <w:rFonts w:cs="Segoe UI" w:ascii="Segoe UI" w:hAnsi="Segoe UI"/>
          <w:i/>
        </w:rPr>
        <w:t>.</w:t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же Управление совместно с органами государственной власти и органами местного самоуправления Нижегородской области активно реализует комплексный план по наполнению Единого государственного реестра недвижимости (далее – ЕГРН) недостающими сведениями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целях наполнения ЕГРН недостающими данными, Управление проводит анализ сведений, содержащихся в документах, находящихся в архиве Управления. Затем при наличии сведений, специалисты Управления вносят их в ЕГРН. Если же сведений, необходимых для внесения в ЕГРН, в архиве Управления нет, то Управление направляет запросы в адрес уполномоченных органов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 xml:space="preserve">«Мы стремимся чтобы заявитель мог «нажатием одной кнопки» получить все сведения об интересующем его объекте недвижимости и быть уверенным, что полученная информация достоверна» - сказала </w:t>
      </w:r>
      <w:r>
        <w:rPr>
          <w:rFonts w:cs="Segoe UI" w:ascii="Segoe UI" w:hAnsi="Segoe UI"/>
          <w:b/>
          <w:i/>
        </w:rPr>
        <w:t>Татьяна Александровна</w:t>
      </w:r>
      <w:r>
        <w:rPr>
          <w:rFonts w:cs="Segoe UI" w:ascii="Segoe UI" w:hAnsi="Segoe UI"/>
          <w:i/>
        </w:rPr>
        <w:t>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www.rosreestr.ru/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Cs/>
          <w:color w:val="2A2625"/>
          <w:sz w:val="20"/>
          <w:szCs w:val="20"/>
        </w:rPr>
      </w:pPr>
      <w:r>
        <w:rPr>
          <w:rFonts w:cs="Segoe UI" w:ascii="Segoe UI" w:hAnsi="Segoe UI"/>
          <w:bCs/>
          <w:color w:val="2A2625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5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1-10-05T08:35:00Z</dcterms:modified>
  <cp:revision>2</cp:revision>
  <dc:subject/>
  <dc:title/>
</cp:coreProperties>
</file>